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Sharing the Planet</w:t>
            </w:r>
          </w:p>
          <w:p>
            <w:pPr>
              <w:pStyle w:val="Normal"/>
              <w:spacing w:before="0" w:after="0"/>
              <w:jc w:val="center"/>
              <w:rPr>
                <w:rFonts w:ascii="Verdana" w:hAnsi="Verdana" w:cs="Verdana"/>
                <w:sz w:val="20"/>
                <w:szCs w:val="20"/>
              </w:rPr>
            </w:pPr>
            <w:r>
              <w:rPr>
                <w:rFonts w:cs="Century Gothic" w:ascii="Century Gothic" w:hAnsi="Century Gothic"/>
                <w:sz w:val="20"/>
                <w:szCs w:val="20"/>
              </w:rPr>
              <w:t>Independent Inquiry about Living things &amp; Conservation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55770376"/>
            <w:bookmarkStart w:id="1" w:name="__Fieldmark__0_255770376"/>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55770376"/>
            <w:bookmarkStart w:id="3" w:name="__Fieldmark__1_255770376"/>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55770376"/>
            <w:bookmarkStart w:id="5" w:name="__Fieldmark__2_255770376"/>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55770376"/>
            <w:bookmarkStart w:id="7" w:name="__Fieldmark__3_25577037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5770376"/>
            <w:bookmarkStart w:id="9" w:name="__Fieldmark__4_25577037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5770376"/>
            <w:bookmarkStart w:id="11" w:name="__Fieldmark__5_25577037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5770376"/>
            <w:bookmarkStart w:id="13" w:name="__Fieldmark__6_255770376"/>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55770376"/>
            <w:bookmarkStart w:id="15" w:name="__Fieldmark__7_255770376"/>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5770376"/>
            <w:bookmarkStart w:id="17" w:name="__Fieldmark__8_25577037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5770376"/>
            <w:bookmarkStart w:id="19" w:name="__Fieldmark__9_25577037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55770376"/>
            <w:bookmarkStart w:id="22" w:name="__Fieldmark__10_255770376"/>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55770376"/>
            <w:bookmarkStart w:id="24" w:name="__Fieldmark__11_255770376"/>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55770376"/>
            <w:bookmarkStart w:id="26" w:name="__Fieldmark__12_255770376"/>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55770376"/>
            <w:bookmarkStart w:id="28" w:name="__Fieldmark__13_25577037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55770376"/>
            <w:bookmarkStart w:id="30" w:name="__Fieldmark__14_25577037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55770376"/>
            <w:bookmarkStart w:id="32" w:name="__Fieldmark__15_255770376"/>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55770376"/>
            <w:bookmarkStart w:id="34" w:name="__Fieldmark__16_255770376"/>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55770376"/>
            <w:bookmarkStart w:id="36" w:name="__Fieldmark__17_255770376"/>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255770376"/>
            <w:bookmarkStart w:id="38" w:name="__Fieldmark__18_255770376"/>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55770376"/>
            <w:bookmarkStart w:id="40" w:name="__Fieldmark__20_255770376"/>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55770376"/>
            <w:bookmarkStart w:id="42" w:name="__Fieldmark__21_255770376"/>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255770376"/>
            <w:bookmarkStart w:id="44" w:name="__Fieldmark__22_255770376"/>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255770376"/>
            <w:bookmarkStart w:id="46" w:name="__Fieldmark__23_255770376"/>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255770376"/>
            <w:bookmarkStart w:id="48" w:name="__Fieldmark__24_25577037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rFonts w:ascii="Century Gothic" w:hAnsi="Century Gothic" w:cs="Arial"/>
                <w:sz w:val="20"/>
                <w:lang w:val="en-US"/>
              </w:rPr>
            </w:pPr>
            <w:r>
              <w:rPr>
                <w:rFonts w:cs="Arial" w:ascii="Century Gothic" w:hAnsi="Century Gothic"/>
                <w:sz w:val="16"/>
                <w:szCs w:val="18"/>
              </w:rPr>
              <w:t>An inquiry into the biological diversity around us and the interconnectedness among living things</w:t>
            </w:r>
          </w:p>
          <w:p>
            <w:pPr>
              <w:pStyle w:val="Normal"/>
              <w:shd w:fill="FFFFFF" w:val="clear"/>
              <w:spacing w:lineRule="auto" w:line="240" w:before="0" w:after="0"/>
              <w:rPr>
                <w:rFonts w:ascii="Century Gothic" w:hAnsi="Century Gothic" w:cs="Arial"/>
                <w:sz w:val="16"/>
                <w:szCs w:val="18"/>
              </w:rPr>
            </w:pPr>
            <w:r>
              <w:rPr>
                <w:rFonts w:cs="Arial" w:ascii="Century Gothic" w:hAnsi="Century Gothic"/>
                <w:sz w:val="16"/>
                <w:szCs w:val="18"/>
              </w:rPr>
              <w:t>An inquiry into each individual’s responsibility towards conservation of their surroundings.</w:t>
            </w:r>
          </w:p>
          <w:p>
            <w:pPr>
              <w:pStyle w:val="Normal"/>
              <w:spacing w:lineRule="auto" w:line="240" w:before="0" w:after="0"/>
              <w:rPr>
                <w:rFonts w:ascii="Century Gothic" w:hAnsi="Century Gothic" w:cs="Arial"/>
                <w:sz w:val="14"/>
                <w:szCs w:val="18"/>
              </w:rPr>
            </w:pPr>
            <w:r>
              <w:rPr>
                <w:rFonts w:cs="Arial" w:ascii="Century Gothic" w:hAnsi="Century Gothic"/>
                <w:sz w:val="14"/>
                <w:szCs w:val="18"/>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Communication: Reading &amp; writing</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research: regist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books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55770376"/>
            <w:bookmarkStart w:id="50" w:name="__Fieldmark__26_255770376"/>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55770376"/>
            <w:bookmarkStart w:id="52" w:name="__Fieldmark__27_255770376"/>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255770376"/>
            <w:bookmarkStart w:id="54" w:name="__Fieldmark__28_255770376"/>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255770376"/>
            <w:bookmarkStart w:id="56" w:name="__Fieldmark__29_255770376"/>
            <w:bookmarkEnd w:id="56"/>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55770376"/>
            <w:bookmarkStart w:id="58" w:name="__Fieldmark__30_255770376"/>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255770376"/>
            <w:bookmarkStart w:id="60" w:name="__Fieldmark__31_255770376"/>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55770376"/>
            <w:bookmarkStart w:id="62" w:name="__Fieldmark__32_255770376"/>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255770376"/>
            <w:bookmarkStart w:id="64" w:name="__Fieldmark__33_255770376"/>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255770376"/>
            <w:bookmarkStart w:id="66" w:name="__Fieldmark__34_255770376"/>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255770376"/>
            <w:bookmarkStart w:id="68" w:name="__Fieldmark__35_255770376"/>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255770376"/>
            <w:bookmarkStart w:id="70" w:name="__Fieldmark__36_255770376"/>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4 feb 20-24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 (independent)</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GB"/>
              </w:rPr>
            </w:pPr>
            <w:r>
              <w:rPr>
                <w:rFonts w:cs="Century Gothic" w:ascii="Century Gothic" w:hAnsi="Century Gothic"/>
                <w:b/>
                <w:sz w:val="20"/>
                <w:szCs w:val="16"/>
                <w:lang w:val="en-GB"/>
              </w:rPr>
              <w:t xml:space="preserve">Opening: Note: 1. </w:t>
            </w:r>
            <w:r>
              <w:rPr>
                <w:rFonts w:cs="Century Gothic" w:ascii="Century Gothic" w:hAnsi="Century Gothic"/>
                <w:sz w:val="20"/>
                <w:szCs w:val="16"/>
                <w:lang w:val="en-GB"/>
              </w:rPr>
              <w:t xml:space="preserve">The opening of this activity must be done before you develop it, so that children know what to do when working independently. </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2. The books children will use will be under my name at the Library, so I ask you to please look after them so that they don´t get lost and we can all use them.</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Write the following words on the board: DIVERSITY &amp; CONSERVATION and ask the children to think about their meaning.</w:t>
            </w:r>
          </w:p>
          <w:p>
            <w:pPr>
              <w:pStyle w:val="Sinespaciado"/>
              <w:jc w:val="both"/>
              <w:rPr/>
            </w:pPr>
            <w:r>
              <w:rPr>
                <w:rFonts w:cs="Century Gothic" w:ascii="Century Gothic" w:hAnsi="Century Gothic"/>
                <w:sz w:val="20"/>
                <w:szCs w:val="16"/>
                <w:lang w:val="en-GB"/>
              </w:rPr>
              <w:t xml:space="preserve">Then explain to them what they really mean: DIVERSITY: </w:t>
            </w:r>
            <w:r>
              <w:rPr>
                <w:rFonts w:cs="Century Gothic" w:ascii="Century Gothic" w:hAnsi="Century Gothic"/>
                <w:i/>
                <w:sz w:val="20"/>
                <w:szCs w:val="16"/>
                <w:lang w:val="en-GB"/>
              </w:rPr>
              <w:t>“The degree of variation of life forms within a given ecosystem, biome or an entire planet”</w:t>
            </w:r>
            <w:r>
              <w:rPr>
                <w:rFonts w:cs="Century Gothic" w:ascii="Century Gothic" w:hAnsi="Century Gothic"/>
                <w:sz w:val="20"/>
                <w:szCs w:val="16"/>
                <w:lang w:val="en-GB"/>
              </w:rPr>
              <w:t xml:space="preserve"> (Wikipedia)</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CONSERVATION: “</w:t>
            </w:r>
            <w:r>
              <w:rPr>
                <w:rFonts w:cs="Century Gothic" w:ascii="Century Gothic" w:hAnsi="Century Gothic"/>
                <w:i/>
                <w:sz w:val="20"/>
                <w:szCs w:val="16"/>
                <w:lang w:val="en-GB"/>
              </w:rPr>
              <w:t>The science of the protection and management of biodiversity</w:t>
            </w:r>
            <w:r>
              <w:rPr>
                <w:rFonts w:cs="Century Gothic" w:ascii="Century Gothic" w:hAnsi="Century Gothic"/>
                <w:sz w:val="20"/>
                <w:szCs w:val="16"/>
                <w:lang w:val="en-GB"/>
              </w:rPr>
              <w:t>” (Wikipedia)</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Explain to the children that they will be inquiring in different books about these two concepts. They must register their findings in the Unit notebooks by drawing and by writing key words to each of them.</w:t>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6"/>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Children will be provided with a variety of books related to Diversity &amp; Conservation and they will work in the classrooms as explained.</w:t>
            </w:r>
          </w:p>
          <w:p>
            <w:pPr>
              <w:pStyle w:val="Sinespaciado"/>
              <w:rPr>
                <w:rFonts w:ascii="Century Gothic" w:hAnsi="Century Gothic" w:cs="Century Gothic"/>
                <w:sz w:val="18"/>
                <w:szCs w:val="18"/>
                <w:lang w:val="en-US"/>
              </w:rPr>
            </w:pPr>
            <w:r>
              <w:rPr>
                <w:rFonts w:cs="Century Gothic" w:ascii="Century Gothic" w:hAnsi="Century Gothic"/>
                <w:sz w:val="18"/>
                <w:szCs w:val="18"/>
                <w:lang w:val="en-US"/>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sz w:val="24"/>
                <w:szCs w:val="16"/>
                <w:lang w:val="en-US"/>
              </w:rPr>
            </w:pPr>
            <w:r>
              <w:rPr>
                <w:rFonts w:cs="Century Gothic" w:ascii="Century Gothic" w:hAnsi="Century Gothic"/>
                <w:b/>
                <w:szCs w:val="18"/>
                <w:lang w:val="en-GB"/>
              </w:rPr>
              <w:t xml:space="preserve">Closing:  </w:t>
            </w:r>
            <w:r>
              <w:rPr>
                <w:rFonts w:cs="Century Gothic" w:ascii="Century Gothic" w:hAnsi="Century Gothic"/>
                <w:szCs w:val="18"/>
                <w:lang w:val="en-GB"/>
              </w:rPr>
              <w:t>During a class meeting next week, teachers will share what they found about their inquiry (feedback about time management and work quality)</w:t>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2:15:00Z</dcterms:created>
  <dc:creator>Ana Maria</dc:creator>
  <dc:description/>
  <cp:keywords/>
  <dc:language>en-US</dc:language>
  <cp:lastModifiedBy>ELAINE</cp:lastModifiedBy>
  <cp:lastPrinted>2011-09-01T17:53:00Z</cp:lastPrinted>
  <dcterms:modified xsi:type="dcterms:W3CDTF">2012-02-16T23:57:00Z</dcterms:modified>
  <cp:revision>6</cp:revision>
  <dc:subject/>
  <dc:title/>
</cp:coreProperties>
</file>